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bo Pasc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ing TPUMOVER, the unit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view of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Stand-Alon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ng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test macro ($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 file name macro ($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 file name macro ($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path macro ($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and extension macro ($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nly macro ($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ILTINS.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MAKE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ree stand-alone utility programs tha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urbo Pascal: TOUCH, GREP, BINOBJ, TPUMOVER and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OU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imes when you want to force a particular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compiled or rebuilt, even though no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its sources. One way to do this is to use the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included with Turbo Pascal. TOUCH chang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one or more files to the current date and time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wer" than the files that depend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ce a target file to be rebuilt, "touch" on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arget depends on. To touch a file (or files)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 filename [ filename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OUCH will then update the file'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is, you can invoke MAKE to rebuild the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GREP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is a powerful search utility that can look for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il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syntax for GREP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[options] searchstring [filespec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s consists of one or more single character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hyphen, searchstring defines the pattern to search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is the file specification. filespec tells GRE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or groups of files) to search; it can be an explic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 generic file name incorporating the DOS wildcards (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). You can also enter a path as part of filespec;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without a path, GREP only search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don't specify filespec, input to GREP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redirecting stdin or pi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E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options are one or more sing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hyphen (-). Each individual character is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turn on or off: type the plus symbol (+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urn the option on, or type a hyphen (-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turn the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on (the + is implied): for example, -R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 as -R+. You can list multiple options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 -I -D -L). Or you can combine them like this: -I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IL -D, and so on). It's all the same to G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switches and their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  Count only: Only a count of matching lines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file that contains at least one matching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P prints the file name and a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ing lines. Matching line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   Directories: For each filespec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GREP searches for all files that matc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, both in the directory specified an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below the specified directory. If you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spec without a path, GREP assumes the fil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  Ignore case: GREP ignores upper/lowercas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folding). GREP treats all letters a-z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the corresponding letters A-Z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   List match files: Only the name of each file con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is printed. After GREP finds a match, it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and processing immediately moves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Numbers: Each matching line that GREP prints is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its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UNIX output format: Changes the output format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support more easily the UNIX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piping. All lines of output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file which contained the matchi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 Regular expression search: The tex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string is treated as a regular expression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s a liter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 Update options: GREP will combine the option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with its default options and wri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GREP.COM file as the new defaults. (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, GREP is self-configuring.) This op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ailor the default option settings to your own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Non-match: Only non-matching lines are prin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hat do not contain the search str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dered to be non-match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   Word search: Text found which matches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will be considered a match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mmediately preceding and following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a word. The default word character se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Z, 9-0, and the underbar (_). An alternate form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you to specify the set of leg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 Its form is -W[set], where set is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ular expression set definition. If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are used to define the set, the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defined to contain both the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case values for each letter in the se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how it is typed, even if the search is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-W option is used in combination with the 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, the new set of legal characters is s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Verbose: GREP prints the file name of eve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ed. Each matching line is preceded by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. A count of matching lines in each fil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the cou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these options are in direct conflict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following order applies (the first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takes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-L   -C   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ccurrence of an option overrides the previous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te reflects the way you last set it. At any give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ption can only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your preferred default setting for each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P.COM with the -U option. For example, if you want GR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do a verbose search (-Z on), you can install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-U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Search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earchstring defines the pattern GREP wil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 A search string can be either a (via the -R switch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string. In regular expressions, operators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; literal strings have no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close the search string in quotation marks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nd tabs from being treated as delimiters. Match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ross line boundaries (a match must be contained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-R switch is used, the search string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(as opposed to a literal expression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take on special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A caret at the start of the expression matches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A dollar sign at the end of the expression match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A period matches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An expression followed by an asterisk wildcar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 or more occurrences of that expression: fo*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, fo, foo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An expression followed by a plus sign matche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at expression: fo+ matches fo, foo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A string enclosed in brackets matches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string, but no others. If the fir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is a caret (^), the expression match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except the characters in the strin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[xyz] matches x, y, and z, while [^xyz] match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, but not x or y. A range of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by two characters separated by a hyphen (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an be combined to form expressions like [?a-bd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tch ? and any letter excep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  The backslash "escape character" tells GREP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teral character that follows it. For example, 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 period instead of 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ur characters (?, +, *, and .) do not hav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when used in a set. The character ^ is only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if it immediately follows the beginning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immediately after the [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rdinary character not mentioned in this list ma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A concatenation of regular expressions is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Using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ssume all options default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n function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        LessFunc = function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function NumStr(N, D: Integer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3      function LessNa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      function LessSiz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3      function LessTime(X, Y: DirPt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functions in the file DIRDEMO.PAS.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ls GREP to precede each matched line with it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{\$ dirdemo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DIRDEM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I-,S-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M 8192,8192,65536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+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$F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compiler directives in DIRDEMO.PAS. The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ackslash) preceding the $ is necessary. With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$ would indicate the end of the line.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{ (curly bracket) as the last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is pattern and be pri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  grep -i "^ *function.*).*real"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s       File WORKERS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 RoundPay(Wages: Real): Re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     Finds all lines that begin with zero or mor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the word function, followed by an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zero or more characters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hesis, followed by another string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characters, followed by the word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gnores case. The net effect is to sear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returning a Real. See if you can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way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ouble quotes are necessary because of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attern string. The quotes tell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-line processor to treat the interv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 as a single argument. Withou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will think the search string is actual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, and GREP will think that ever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(the caret character) refers to file n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m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iles matching: *FUNCTION.*)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BINOBJ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tility program called BINOBJ.EXE has been added to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n .OBJ file so it can be linked into a pascal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procedure." This is useful if you have a binary dat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side in the code segment or is too large to mak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constant array. For example, you can use BINOBJ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unit to link the graphics driver or font fil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.EXE file. Then, to use your graph program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the .EXE file (see the example BGILINK.P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OBJ take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&lt;source[.BIN]&gt;  &lt;destination[.OBJ]&gt;  &lt;public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urce is the binary file to convert, destin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.OBJ to be produced, and public name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as it will be declared in your pas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, the procedure ShowScreen, take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parameter and moves 4000 bytes of data to screen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MENU.DTA contains the image of the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 * 25 * 2 = 4000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imple (no error-checking) version of MYPROG.P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Screen(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screenful of data--no error-checking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o(LastMode) = 7) then      { Mono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ScreenData^,               { From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(ScreenSegment, 0)^,        { 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);                         { 80 * 25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P 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F :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(MenuF, 'MENU.DTA');      { Open screen data fil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(MenuF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Mem(MenuP, 4000);            { Allocate buffer on he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Read(MenuF, MenuP^, 4000); { Read screen data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(Men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reen(MenuP);              { Displa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data file (MENU.DTA) is opened and then rea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n the heap. Both MYPROG.EXE and MENU.DTA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n-time for this program to work. You can use BINOB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MENU.DTA to an .OBJ file (MENUDTA.OBJ) and tell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data with a procedure called MenuData.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fake external procedure MenuData, which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creen data. Once you link in the .OBJ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L compiler directive, MenuData will be 4000 bytes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your screen data. First, run BINOBJ on MENU.D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MENU.DTA MENUDTA Menu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, MENU.DTA, shows a familiar file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; the second, MENUDTA, is the name of the .OBJ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(since you didn't specify an extension, .OBJ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). The last parameter, MenuData, is the name of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as it will be declared in your program. Now tha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MENU.DTA to an .OBJ file, here's wha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OG.PAS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MyPro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C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ShowScreen(ScreenData 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Display a screenful of data--no error checking!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egme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Lo(LastMode) = 7) then             { Mono?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Segment := $B8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(ScreenData^,                      { From point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r(ScreenSegment, 0)^,               { To video memor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0);                                { 80 * 25 * 2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 MenuData; extern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$L MENUDTA.OBJ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Screen(@MenuData);                 { Display scree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ShowScreen didn't change at all, and th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procedure is passed using the @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Using TPUMOVER, the Unit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rite units, you want to make them easily avail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you develop. We'll now show you how to use TPUMO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eldom-used units from TURBO.TPL, and how to insert often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into TURBO.T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view of Un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ypes of unit files: .TPU files and .TPL file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unit, Turbo Pascal puts the resulting object code in a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(Turbo Pascal Unit) file, which always contains exactly on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.TPL (Turbo Pascal Library) file, on the other hand, can conta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 For example, several units that come on your Turbo Pasca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the file TURBO.TPL. The file TURBO.TPL is current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ile Turbo Pascal will load unit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noticed, though, that you can use the standard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without giving a file name. That's because these units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bo Pascal standard unit file--TURBO.TPL on your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nits are in that file, any program can us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"knowing" thei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unit called TOOLS.TPU, and you use it in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Though adding Tools to TURBO.TPL takes up memory (TURBO.TP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 into memory by the compiler), adding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library makes "using" Tools faster because the unit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standard units already in TURBO.TPL: System, Over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Crt, and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PU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several command-line parameters that let you manipulat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The syntax for these paramete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filenam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name is either a .TPU file or a .TP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perations is an optional list of one or m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unitname    Add a unit to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unitname    Delete a unit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unitname    Extract a unit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operations are specified, TPUMOVER lists the unit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long with size and dependenc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he Stand-Alone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complete documentation for creating make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contains the definitions and relationships needed to help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program(s) up to date. You can create as many makefil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nd name them whatever you want. If you don't specify a make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MAKE (using the -f option), then MAKE looks for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a makefile with any ASCII text editor, such as Turbo Pasc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interactive editor. All rules, definitions, and directives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arriage return; if a line is too long, you can continu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 by placing a backslash (\) as the last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--spaces and tabs--is used to separate adjacent identifiers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pendencies) and to indent commands within a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is almost like writing a program--with 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directiv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begin with a number sign (#); the rest of the line following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 by MAKE. Comments can be placed anywhere and never have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rticular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[target ... ]: [source source ..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arget is the file to be updated, source is a file upon which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, and command is any valid MS-DOS command (including inv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 and execution of .COM and .EXE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 define one or more target names, zero or more sourc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al list of commands to be performed. Target an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listed in explicit rules can contain normal MS-DOS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cations, but they cannot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ere is important. target must be at the start of a line (i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1), and each command must be indented (preceded by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tab). As mentioned before, the backslash (\)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 character if the list of source files or a given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for one line. Finally, both the source files and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; it is possible to have an explicit rule consisting onl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get [target ...] followed by a 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behind an explicit rule is that the command or command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or update target, usually using the source files. Whe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n explicit rule, it first checks to see if an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target files elsewhere in the makefile. If so, tho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ll the source files have been created or updated bas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(or implicit) rules, MAKE checks to see if target exist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is invoked in the order given. If target does exist,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of last modification are compared against the time and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ource. If any source has been modified more recently than targ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mmands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file name can occur on the left side of an explicit rule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given execution of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in an explicit rule begins with whitespac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s all lines following an explicit rule to be part of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 that rule, up to the next line that begins in column 1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ceding whitespace) or up to the end of the file.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rule, with no command lines following it, is treate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 than an explicit rule with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n explicit rule exists for a target with commands, the 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target depends on are the ones listed in the ex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n explicit rule has no commands, the targets depend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in the explicit rule, and they also depend on any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 implicit rule for the target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 of explicit rules from a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.obj: my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myutil.asm,myutil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app /T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irst explicit rule states that MYUTIL.OBJ depend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UTIL.ASM, and that MYUTIL.OBJ is created by executing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second rule states that MYAPP.EXE depends upon MYAPP.P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GLOBAL.TPU, and MYUTILS.TPU, and is created by the given T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(The /T plus path name in these examples wi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order the rules so that the one for MYAPP.EXE comes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others, MAKE will recompile (or reassemble) onl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has to in order to update everything correctly. This is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with no target on the command line will try to execu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 it find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so allows you to define implicit rules, which are generaliz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ules. Here's an example to illustrate the relationship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types. Consider this explicit rule from the previous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.obj: myutil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myutil.asm,myutil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is a common one, because it follows a general principle: An 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dependent on the .ASM file with the same file name and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xecuting TASM (Turbo Assember). In fact, you might hav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have several (or even several dozen) explicit rul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redefining the explicit rule as an implicit rule, you can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licit rules of the same form. As an implicit rule, it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ule means, "any file ending with .OBJ depends on the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name that ends in .ASM, and the .OBJ file is created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$*.asm,$*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$* represents the file's name with no extension." (The symbol $*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and is discussed in the next se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an implicit ru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ource_extension.target_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commands are optional and must be indented. The sourc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ust begin in column 1) is the extension of the source fil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it applies to any file hav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.sourc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target_extension refers to th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.target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fname is the same for both files. In other words, this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ll explicit rules hav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name.target_extension:fname.source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 are used if no explicit rule for a given targe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 explicit rule with no commands exists for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of the file name in question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 to use. The implicit rule is applied if a file is f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the target, but with the mentioned source extens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you had a makefile (named MAKEFILE) whose contents w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d an assembly language routine named RATIO.ASM that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o RATIO.OBJ, you could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ratio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ould take RATIO.OBJ to be the target and create it by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m ratio.asm,ratio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rules are also used if an explicit rule is given with no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, as mentioned before, you had the following implicit ru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as.tp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rewrite some explicit ru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global.tpu: myglobal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s.tpu: myutils.pas myglobal.tpu myutil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don't have explicit information on how to create these 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MAKE applies the implicit rule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implicit rules can be written with the same target extens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ch rule can apply at a time. If more than one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for a given target extension, each rule is checked in the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ppear in the makefile, until all applicable ru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s the first implicit rule that it discovers for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extension. Even if the commands of that rule fail, no mor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es following an implicit rule are considered to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st for the rule, up to the next line that begi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or to the end of the file. Blank lines are ignored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mmand line is provided later in this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es not know the full file name with an implicit rule, as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plicit rules. For that reason, special macros are provided with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you to include the name of the file being built by the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command list must be indented--that is, preceded by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ace character or tab--and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prefix ... ] command_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ommand line in a command list consists of an (optional)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, followed by a single command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es allowed in a command modify the treatment of these comman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. The prefix is either the at (@) sign or a hyphen (-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y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Keeps MAKE from displaying the command before executing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is hidden even if the -s option was not given on th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. This prefix applies only to the command o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um   Affects how MAKE treats exit codes. If a number (nu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, then MAKE will abort processing only if the exi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the number given. In this example, MAKE will abor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xit status exceeds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4 myprog sample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-num prefix is given, MAKE checks the exit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If the status is nonzero, MAKE will stop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targe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With a hyphen but no number, MAKE will not check the exit stat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. Regardless of what the exit status was, MAKE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ody is treated exactly as if it were entered as a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, with the exception that redirection and pip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MAKE executes the following built-in commands by invoking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.COM to perform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      CD      CHDIR      CLS    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        MKDIR   PATH       PROMPT   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     SET     TIME       TYPE   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IFY     V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earches for any other command name using the MS-DOS search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current directory is searched first, followed by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n each directory, first a file with the extension .COM is che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n .EXE file, and finally a 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If a .BAT file is found, a copy of COMMAND.COM is invok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use MYPROG.PAS to be searched for, us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myprog.pas /$B+,R+,I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certain commands, file names, or options are used again and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kefile. In an example earlier in this appendix, all the TPC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e switch /Tc:\tp5\bin, which means that the files TPC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.TPL are in the subdirectory C:\TP5\BIN. Suppose you wante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subdirectory for those files; what would you do? You c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d modify all the /T options, inserting the appropriate path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you could define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is a name that represents some string of characters (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). A macro definition gives a macro name and the expansion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when MAKE encounters the macro name, it replaces the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defined the following macro at the start 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defined the macro TURBO, which is equivalent 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5\bin. You could now rewrite the make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app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utils.tpu: myutils.pas myglobal.tpu myutil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myutils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the Turbo directory is specified, you use the macro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$(TURBO). When you run MAKE, $(TURBO) is replaced with its expansion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P5.BIN. The result is the same set of commands you had befor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f you leave out the first line altogether, you can specify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you want each time you run MAKE, using the -D (Define)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definitions tak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_name=expans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acro_name is the name of a macro made up of a string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with no whitespace in it, though you can have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name and the equal sign (=). [expansion text] is any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letters, digits, whitespace, and punctuation; it is en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.  Note that macros are case sensitive.  Thus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urbo, turbo and TURBO are all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cro_name has previously been defined, either by a macro defin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or by the -D option on the MAKE command lin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eplaces the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are invoked in your makefile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(macro_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in macros: Macros cannot be invoked on the left (macro_name)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. They can be used on the right (expansion text)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are not expanded until the macro being defined is invok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when a macro invocation is expanded, any macros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xpansion text are also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omes with several special predefined macros built-in: $d, $*, $&lt;, $:,</w:t>
      </w:r>
    </w:p>
    <w:p>
      <w:pPr>
        <w:pStyle w:val="PreformattedText"/>
        <w:bidi w:val="0"/>
        <w:spacing w:before="0" w:after="0"/>
        <w:jc w:val="left"/>
        <w:rPr/>
      </w:pPr>
      <w:r>
        <w:rPr/>
        <w:t>$., and $&amp;. The first is a defined test macro, used in th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!if and !elif; the others are file name macros, used i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 rules. The various file name macros work in similar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o some variation of the full path name of the file being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current SET environment strings are automatically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and the macro __MAKE__ is defined to be 1 (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Test Macro ($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1 if the given macro name is defined, or to 0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. The content of the macro's expansion text does not ma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acro is allowed only in !if and !elif directives.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ed to modify your makefile so that it would use a particular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irectory if you didn't specify one, you could put this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!$d(TURBO)            # if TURBO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=c:\tp5\bin          # define it to C:\TP5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MAKE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BO is defined as c:\tp5\project. If, however, you just invok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URBO is defined as c:\tp5\bin, your "default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File Name Macro ($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is allowed in the commands for an explicit or an implici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expands to the file name being built, excluding any 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* expands to A:\P\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ould modify the explicit MYAPP.EXE rule alread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app.exe:  myapp.pas myglobal.tpu myutils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pc $* /T$(TURB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File Name Macro ($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ile name macro ($&lt;) is also used in the commands for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plicit rule. In an explicit rule, $&lt; expands to the full targ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cluding extension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&lt; expands to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 implicit rule, $&lt; takes on the file name plus the sourc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previous implicit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m $*.asm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m $&lt;,$*.obj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Path Macro ($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the path name (without the file name)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: expands to A:\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and Extension Macro ($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the file name, with extens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. expands to 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Name Only Macro ($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expands to the file name only, without path or extension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is A:\P\TESTFIL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&amp; expands to TE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AKE bundled with Turbo Pascal allows something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AKE don't: conditional directives similiar to thos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urbo Pascal. You can use these directives to include other make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rules and commands conditional, to print out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"undefine"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in a makefile begin with an exclamation point (!).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MAKE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un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-inclusion directive (!include) specifies a file to be inclu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for interpretation at the point of the directive. It t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rectives can be nested arbitrarily deep. If an includ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include a file that has already been included in some o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nesting (so that a nesting loop is about to start),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directive is reject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irectives (!if, !elif, !else, and !endif) give a programm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 of flexibility in constructing makefiles. Rules and macr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ditionalized" so that a command-line macro definition (using the -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 can enable or disable sections of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se directives parallels, but is more extensive tha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directives allowed by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if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lin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al directives form a group, with at least an !if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group and an !endif directive closing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allowed in an !if or an !elif directive uses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found in the C programming language.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as a simple 32-bit signed integ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can be entered as decimal, octal, or hexadecimal consta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se are legal constants in an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536       # 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77       # octal constant (note the leading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23aF     #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of the following u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bit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logical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use any of the following binary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&gt;   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&lt;   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=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=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can contain the following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:   The operand before the ? is treated as a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lue of that operand is nonzero, the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nd (the part between the ? and the colon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. If the value of the first operand is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result is the value of the third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part after th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can be used to group operands in an expression. In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rentheses, binary operators are grouped according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 given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ing is from left to right for operators of equal precedenc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rnary operator (? :), which is right to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 can be invoked within an expression, and the special macro $d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. After all macros have been expanded, the expression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syntax. Any words in the expanded expression are treated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directive (!error) causes MAKE to stop and print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 containing the text after !error. It take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rror [any_t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is designed to be included in conditional direct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a user-defined abort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fine directive (!undef) causes any definition for the nam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gotten. If the macro is currently undefined, this directiv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know a lot about how to write makefiles; now's the time to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with MAKE. The simplest way to use MAKE is to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S-DOS prompt. MAKE then looks for MAKEFILE; if it can't find i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MAKEFILE.MAK; if it can't find that, it halts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file with the -f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fstars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for MAK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option option ... target targe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ption is a MAKE option (discussed later) and target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to be handled by explicit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line does not include any target names, MAKE us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ile mentioned in an explicit rule. If one or more targ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on the command line, they will be buil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examples of MAK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n -fstars.m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-Iinclude -DTURBO=c:\tp5\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ILTINS.MA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become familiar with MAKE, you will find that there are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(usually implicit ones) that you use again and again.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ways of handling them. First, you can put them in every make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. Second, you can put them all in one file and use the !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n each makefile you create. Third, you can put them al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BUILTINS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run MAKE, it looks for a file named BUILTINS.MAK;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MAKE reads it in before handling MAKEFILE (or whichever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it to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INS.MAK file is intended for any rules (usually implicit rul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that will be commonly used in files anywhere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quirement that any BUILTINS.MAK file exist. If MAKE fi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S.MAK file, it interprets that file first. If MAKE cannot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S.MAK file, it proceeds directly to interpreting MAKEFIL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akefile you 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AKE Searche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will search for BUILTINS.MAK in the current directory or in the 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f your computer is running under DOS 3.x. You should pla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ame directory as the MAK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ways searches for the makefile in the current directory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rules for the particular executable program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. The two files have identical syntax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lso searches for any !include files in the current director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-I (Include) option, it will also search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dentifier   Defines the named identifier to the string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ingle charact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iden=string  Defines the named identifier iden to the str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equal sign. The string cannot contain an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directory    MAKE will search for include files in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(as well as in the curren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identifier   Undefines any previous definitions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           Normally, MAKE prints each command as it is abou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ecuted. With the -s option, no command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          Causes MAKE to print the commands, but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 them. This is useful for debugging a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filename     Uses filename as the MAKE file. If filen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st and no extension is given, tries filename.M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or -h       Prints hel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make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when MAKE encounters a nonexistent fil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sequence, and no rule exists that would allow the fi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directive: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when MAKE processes an #error dire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. The text of the directive is displayed in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command line argument: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occurs if MAKE is executed with incorrect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error occurs when the total working storage has been exhaus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try this on a machine with more memory. If you already have 64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machine, you may have to simplify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after attempting to execute a command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 result of the command file not being found, or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pelled. A less likely possibility is that the command exists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how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is issued when the current directory does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d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file name format in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 names must be surrounded by quotes or angle brack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name was missing the opening quote or angl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undef statemen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undef statement must contain a single identifier and nothing el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dy of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nstant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constants can be only one or two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rgument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s to a command executed by MAKE were more than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--a limit impos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ssage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the first rule line of the makefile contained any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implicit rule did not consist of .ext.ext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n explicit rule did not contain a name before the :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a macro definition did not contain a name before the =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by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e or remainder in an !if statement has a zero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syntax error in !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pression in an !if statement is badly formed--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tched parenthesis, an extra or missing operator, or a mis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given in an !include directive was too long for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. File path names in MS-DOS must be no more than 7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character in constant express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encountered some character not allowed in a constant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is a letter, this indicates a (probably)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legal oct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ctal constant was found containing a digit of 8 o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cro cannot expand to more than 4096 characters. This error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 if a macro recursively expands itself. A macro cannot leg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and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el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elif directive was encountered without any matching !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else directive was encountered without any matching !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placed endif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!endif directive was encountered without any matching !if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ile nam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ame in an include statement was missing the correct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e or angle br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target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d file occurs on the left-hand side of more than on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open include file X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d file could not be found. This could also be caus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file included itself. Check whether the named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nd of file in conditional started on li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file ended before MAKE encountered an !endif. The !endi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missing or miss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eprocessor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! character was encountered at the beginning of a li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name following was not error, undef, if, elif, include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*  *  * 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